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kce :</w:t>
        <w:tab/>
        <w:t>REKONSTRUKCE KUCHYNĚ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ZŠ GENERÁLA JANOUŠKA, DYGRÝNOVA 1006/21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198 00, PRAHA 14 – ČERNÝ MOS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240" w:after="60"/>
        <w:ind w:left="1412" w:hanging="1412"/>
        <w:rPr>
          <w:caps/>
          <w:sz w:val="24"/>
          <w:szCs w:val="24"/>
        </w:rPr>
      </w:pPr>
      <w:r>
        <w:rPr>
          <w:caps/>
          <w:sz w:val="24"/>
          <w:szCs w:val="24"/>
        </w:rPr>
        <w:t>S</w:t>
      </w:r>
      <w:r>
        <w:rPr>
          <w:sz w:val="24"/>
          <w:szCs w:val="24"/>
        </w:rPr>
        <w:t>tupeň</w:t>
      </w:r>
      <w:r>
        <w:rPr>
          <w:caps/>
          <w:sz w:val="24"/>
          <w:szCs w:val="24"/>
        </w:rPr>
        <w:t xml:space="preserve"> :</w:t>
        <w:tab/>
      </w:r>
      <w:r>
        <w:rPr>
          <w:sz w:val="24"/>
          <w:szCs w:val="24"/>
        </w:rPr>
        <w:t>DSP + DPS</w:t>
      </w:r>
    </w:p>
    <w:p>
      <w:pPr>
        <w:pStyle w:val="Footer"/>
        <w:tabs>
          <w:tab w:val="clear" w:pos="4536"/>
          <w:tab w:val="clear" w:pos="9072"/>
        </w:tabs>
        <w:spacing w:lineRule="auto" w:line="360" w:before="240" w:after="60"/>
        <w:rPr>
          <w:b/>
          <w:b/>
          <w:caps/>
          <w:sz w:val="24"/>
          <w:szCs w:val="24"/>
        </w:rPr>
      </w:pPr>
      <w:r>
        <w:rPr>
          <w:caps/>
          <w:sz w:val="24"/>
          <w:szCs w:val="24"/>
        </w:rPr>
        <w:t>D</w:t>
      </w:r>
      <w:r>
        <w:rPr>
          <w:sz w:val="24"/>
          <w:szCs w:val="24"/>
        </w:rPr>
        <w:t>atum</w:t>
      </w:r>
      <w:r>
        <w:rPr>
          <w:caps/>
          <w:sz w:val="24"/>
          <w:szCs w:val="24"/>
        </w:rPr>
        <w:t xml:space="preserve"> :   </w:t>
        <w:tab/>
        <w:t>9</w:t>
      </w:r>
      <w:r>
        <w:rPr>
          <w:sz w:val="24"/>
          <w:szCs w:val="24"/>
        </w:rPr>
        <w:t xml:space="preserve"> / 2023</w:t>
      </w:r>
    </w:p>
    <w:p>
      <w:pPr>
        <w:pStyle w:val="Footer"/>
        <w:tabs>
          <w:tab w:val="clear" w:pos="4536"/>
          <w:tab w:val="clear" w:pos="9072"/>
        </w:tabs>
        <w:spacing w:lineRule="auto" w:line="360" w:before="240" w:after="60"/>
        <w:rPr>
          <w:sz w:val="28"/>
          <w:szCs w:val="28"/>
          <w:lang w:val="en-US"/>
        </w:rPr>
      </w:pPr>
      <w:r>
        <w:rPr>
          <w:caps/>
          <w:sz w:val="24"/>
          <w:szCs w:val="24"/>
        </w:rPr>
        <w:t>Č</w:t>
      </w:r>
      <w:r>
        <w:rPr>
          <w:sz w:val="24"/>
          <w:szCs w:val="24"/>
        </w:rPr>
        <w:t>ást</w:t>
      </w:r>
      <w:r>
        <w:rPr>
          <w:caps/>
          <w:sz w:val="24"/>
          <w:szCs w:val="24"/>
        </w:rPr>
        <w:t xml:space="preserve"> :</w:t>
        <w:tab/>
        <w:tab/>
      </w:r>
      <w:r>
        <w:rPr>
          <w:sz w:val="28"/>
          <w:szCs w:val="28"/>
        </w:rPr>
        <w:t>D.1.4   ÚSTŘEDNÍ VYTÁPĚNÍ</w:t>
      </w:r>
    </w:p>
    <w:p>
      <w:pPr>
        <w:pStyle w:val="Normal"/>
        <w:widowControl w:val="false"/>
        <w:spacing w:lineRule="auto" w:line="360"/>
        <w:ind w:left="1410" w:hanging="141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6"/>
        <w:ind w:left="708" w:hanging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CHNICKÁ ZPRÁVA</w:t>
      </w:r>
    </w:p>
    <w:p>
      <w:pPr>
        <w:pStyle w:val="Heading7"/>
        <w:ind w:left="1440" w:hanging="14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7"/>
        <w:ind w:left="1440" w:hanging="1440"/>
        <w:rPr/>
      </w:pPr>
      <w:r>
        <w:rPr/>
        <w:t>OBSAH</w:t>
      </w:r>
    </w:p>
    <w:p>
      <w:pPr>
        <w:pStyle w:val="Heading7"/>
        <w:numPr>
          <w:ilvl w:val="0"/>
          <w:numId w:val="2"/>
        </w:numPr>
        <w:rPr/>
      </w:pPr>
      <w:r>
        <w:rPr/>
        <w:t>ÚVOD</w:t>
      </w:r>
    </w:p>
    <w:p>
      <w:pPr>
        <w:pStyle w:val="Heading7"/>
        <w:numPr>
          <w:ilvl w:val="0"/>
          <w:numId w:val="2"/>
        </w:numPr>
        <w:ind w:left="1945" w:hanging="403"/>
        <w:rPr/>
      </w:pPr>
      <w:r>
        <w:rPr/>
        <w:t>VÝCHOZÍ PODKLADY</w:t>
      </w:r>
    </w:p>
    <w:p>
      <w:pPr>
        <w:pStyle w:val="Heading7"/>
        <w:numPr>
          <w:ilvl w:val="0"/>
          <w:numId w:val="2"/>
        </w:numPr>
        <w:rPr/>
      </w:pPr>
      <w:r>
        <w:rPr/>
        <w:t>TEPELNÁ BILANCE, POTŘEBA TEPLA</w:t>
      </w:r>
    </w:p>
    <w:p>
      <w:pPr>
        <w:pStyle w:val="Heading7"/>
        <w:numPr>
          <w:ilvl w:val="0"/>
          <w:numId w:val="2"/>
        </w:numPr>
        <w:rPr/>
      </w:pPr>
      <w:r>
        <w:rPr/>
        <w:t>ZDROJ TEPLA</w:t>
      </w:r>
    </w:p>
    <w:p>
      <w:pPr>
        <w:pStyle w:val="Heading7"/>
        <w:numPr>
          <w:ilvl w:val="0"/>
          <w:numId w:val="2"/>
        </w:numPr>
        <w:rPr/>
      </w:pPr>
      <w:r>
        <w:rPr/>
        <w:t>SYSTÉM ÚT</w:t>
      </w:r>
    </w:p>
    <w:p>
      <w:pPr>
        <w:pStyle w:val="Heading7"/>
        <w:numPr>
          <w:ilvl w:val="0"/>
          <w:numId w:val="2"/>
        </w:numPr>
        <w:rPr/>
      </w:pPr>
      <w:r>
        <w:rPr/>
        <w:t xml:space="preserve">SYSTÉM ZABEZPEČENÍ ÚT, DOPLŇOVÁNÍ VODY DO SYSTÉMU ÚT </w:t>
      </w:r>
    </w:p>
    <w:p>
      <w:pPr>
        <w:pStyle w:val="Heading7"/>
        <w:numPr>
          <w:ilvl w:val="0"/>
          <w:numId w:val="2"/>
        </w:numPr>
        <w:rPr/>
      </w:pPr>
      <w:r>
        <w:rPr/>
        <w:t>POŽADAVKY NA PROFESE</w:t>
      </w:r>
    </w:p>
    <w:p>
      <w:pPr>
        <w:pStyle w:val="Heading7"/>
        <w:numPr>
          <w:ilvl w:val="0"/>
          <w:numId w:val="2"/>
        </w:numPr>
        <w:rPr/>
      </w:pPr>
      <w:r>
        <w:rPr/>
        <w:t>ZÁVĚR</w:t>
      </w:r>
      <w:r>
        <w:br w:type="page"/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1. </w:t>
      </w:r>
      <w:r>
        <w:rPr>
          <w:b/>
          <w:caps/>
          <w:sz w:val="24"/>
          <w:u w:val="single"/>
        </w:rPr>
        <w:t>Úvod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>Tato část dokumentace řeší rekonstrukci otopného systému pro vytápění a větrání kuchyně v pavilonu F na ZŠ Generála Janouška, ul. Dygrýnova, v Praze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 </w:t>
      </w:r>
      <w:r>
        <w:rPr>
          <w:b/>
          <w:caps/>
          <w:sz w:val="24"/>
          <w:u w:val="single"/>
        </w:rPr>
        <w:t>Výchozí podklady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Pro zpracování projektové dokumentace ÚT (DSP+DPS) byla předložena projektová dokumentace stavby a návazných profesí. Pro zpřesnění údajů byla provedena konzultace se zadavatelem a prohlídka objektu.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>Při projektu bylo vycházeno z podkladů výrobců jednotlivých zařízení a z následujících norem a předpisů:</w:t>
      </w:r>
    </w:p>
    <w:p>
      <w:pPr>
        <w:pStyle w:val="Zkladntextodsazen2"/>
        <w:spacing w:lineRule="auto" w:line="360"/>
        <w:ind w:hanging="0"/>
        <w:rPr/>
      </w:pPr>
      <w:r>
        <w:rPr>
          <w:rFonts w:cs="Arial"/>
        </w:rPr>
        <w:t xml:space="preserve">ČSN EN 12831  - </w:t>
      </w:r>
      <w:r>
        <w:rPr/>
        <w:t>Tepelné soustavy v budovách</w:t>
      </w:r>
      <w:r>
        <w:rPr>
          <w:rFonts w:cs="Arial"/>
        </w:rPr>
        <w:t xml:space="preserve"> </w:t>
      </w:r>
    </w:p>
    <w:p>
      <w:pPr>
        <w:pStyle w:val="Zkladntextodsazen2"/>
        <w:spacing w:lineRule="auto" w:line="360"/>
        <w:ind w:hanging="0"/>
        <w:rPr/>
      </w:pPr>
      <w:r>
        <w:rPr>
          <w:rFonts w:cs="Times New Roman"/>
        </w:rPr>
        <w:t xml:space="preserve">                           </w:t>
      </w:r>
      <w:r>
        <w:rPr>
          <w:rFonts w:cs="Arial"/>
        </w:rPr>
        <w:t>- Výpočet tepelného výkonu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ČSN EN 12828  - Tepelné soustavy v budovách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                      </w:t>
      </w:r>
      <w:r>
        <w:rPr/>
        <w:t>- Navrhování teplovodních tepelných soustav</w:t>
      </w:r>
    </w:p>
    <w:p>
      <w:pPr>
        <w:pStyle w:val="Zkladntextodsazen2"/>
        <w:spacing w:lineRule="auto" w:line="360"/>
        <w:ind w:hanging="0"/>
        <w:rPr/>
      </w:pPr>
      <w:r>
        <w:rPr>
          <w:rFonts w:cs="Arial"/>
        </w:rPr>
        <w:t>ČSN 06 0310     - Tepelné soustavy v budovách</w:t>
      </w:r>
    </w:p>
    <w:p>
      <w:pPr>
        <w:pStyle w:val="Zkladntextodsazen2"/>
        <w:spacing w:lineRule="auto" w:line="360"/>
        <w:ind w:hanging="0"/>
        <w:rPr/>
      </w:pPr>
      <w:r>
        <w:rPr>
          <w:rFonts w:cs="Times New Roman"/>
        </w:rPr>
        <w:t xml:space="preserve">                           </w:t>
      </w:r>
      <w:r>
        <w:rPr>
          <w:rFonts w:cs="Arial"/>
        </w:rPr>
        <w:t>- Projektování a montáž</w:t>
      </w:r>
    </w:p>
    <w:p>
      <w:pPr>
        <w:pStyle w:val="Zkladntextodsazen2"/>
        <w:spacing w:lineRule="auto" w:line="360"/>
        <w:ind w:hanging="0"/>
        <w:rPr/>
      </w:pPr>
      <w:r>
        <w:rPr>
          <w:rFonts w:cs="Arial"/>
        </w:rPr>
        <w:t xml:space="preserve">ČSN 06 0830     - </w:t>
      </w:r>
      <w:r>
        <w:rPr/>
        <w:t>Tepelné soustavy v budovách</w:t>
      </w:r>
    </w:p>
    <w:p>
      <w:pPr>
        <w:pStyle w:val="Zkladntextodsazen2"/>
        <w:spacing w:lineRule="auto" w:line="360"/>
        <w:ind w:hanging="0"/>
        <w:rPr>
          <w:rFonts w:cs="Arial"/>
        </w:rPr>
      </w:pPr>
      <w:r>
        <w:rPr/>
        <w:t xml:space="preserve">                           </w:t>
      </w:r>
      <w:r>
        <w:rPr/>
        <w:t>- Zabezpečovací zařízení</w:t>
      </w:r>
    </w:p>
    <w:p>
      <w:pPr>
        <w:pStyle w:val="Zkladntextodsazen2"/>
        <w:spacing w:lineRule="auto" w:line="36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/>
      </w:pPr>
      <w:r>
        <w:rPr>
          <w:b/>
          <w:caps/>
          <w:sz w:val="24"/>
          <w:u w:val="single"/>
        </w:rPr>
        <w:t xml:space="preserve">3. Tepelná bilance, potřeba tepla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ytápěný objekt se nachází v Praze. Teploty vnitřního vzduchu v místnostech byly převzaty z ČSN a upřesněny zadavatele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epelné ztráty řešené části objektu byly vypočteny dle ČSN EN 12831 podrobným výpočtem pro venkovní teplotu t</w:t>
      </w:r>
      <w:r>
        <w:rPr>
          <w:sz w:val="24"/>
          <w:vertAlign w:val="subscript"/>
        </w:rPr>
        <w:t>e</w:t>
      </w:r>
      <w:r>
        <w:rPr>
          <w:sz w:val="24"/>
        </w:rPr>
        <w:t>= -1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 a činí 47,4kW.  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Stavební konstrukce – tepelné izolace (kompletní skladby jsou součástí stavební části)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stávající obvodové zdivo objektu: keramické panely o tl. 320mm + polystyren o tl.120mm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podlahy v 1.PP a 1.NP: polystyren o tl. 30mm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střecha v 1.NP: minerální vlna o min. tl. 240mm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Ve výpočtu bylo počítáno se zadanými parametry otvorových výplní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okna … U</w:t>
      </w:r>
      <w:r>
        <w:rPr>
          <w:sz w:val="24"/>
          <w:szCs w:val="24"/>
          <w:vertAlign w:val="subscript"/>
        </w:rPr>
        <w:t>w</w:t>
      </w:r>
      <w:r>
        <w:rPr>
          <w:sz w:val="24"/>
          <w:szCs w:val="24"/>
        </w:rPr>
        <w:t>=1,5 W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K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venkovní dveře … U</w:t>
      </w:r>
      <w:r>
        <w:rPr>
          <w:sz w:val="24"/>
          <w:szCs w:val="24"/>
          <w:vertAlign w:val="subscript"/>
        </w:rPr>
        <w:t>w</w:t>
      </w:r>
      <w:r>
        <w:rPr>
          <w:sz w:val="24"/>
          <w:szCs w:val="24"/>
        </w:rPr>
        <w:t>=1,7 W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K 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  <w:r>
        <w:br w:type="page"/>
      </w:r>
    </w:p>
    <w:p>
      <w:pPr>
        <w:pStyle w:val="Zkladntextodsazen2"/>
        <w:spacing w:lineRule="auto" w:line="360"/>
        <w:ind w:hanging="0"/>
        <w:rPr/>
      </w:pPr>
      <w:r>
        <w:rPr>
          <w:u w:val="single"/>
        </w:rPr>
        <w:t>Bilance topných výkonů pro teplovodní systém ÚT:</w:t>
      </w:r>
    </w:p>
    <w:p>
      <w:pPr>
        <w:pStyle w:val="Zkladntextodsazen2"/>
        <w:spacing w:lineRule="auto" w:line="360"/>
        <w:ind w:hanging="0"/>
        <w:rPr/>
      </w:pPr>
      <w:r>
        <w:rPr/>
        <w:t>-  Tepelná ztráta hrazená otopnými tělesy ... 47,4 kW</w:t>
      </w:r>
    </w:p>
    <w:p>
      <w:pPr>
        <w:pStyle w:val="Zkladntextodsazen2"/>
        <w:spacing w:lineRule="auto" w:line="360"/>
        <w:ind w:hanging="0"/>
        <w:rPr>
          <w:u w:val="single"/>
        </w:rPr>
      </w:pPr>
      <w:r>
        <w:rPr>
          <w:u w:val="single"/>
        </w:rPr>
        <w:t xml:space="preserve">- VZT zařízení pro větrání kuchyně          … 148 kW     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- Celkem </w:t>
        <w:tab/>
        <w:t xml:space="preserve">                                         ... 195,4 kW </w:t>
      </w:r>
    </w:p>
    <w:p>
      <w:pPr>
        <w:pStyle w:val="Zkladntextodsazen2"/>
        <w:spacing w:lineRule="auto" w:line="36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Zkladntextodsazen2"/>
        <w:spacing w:lineRule="auto" w:line="360"/>
        <w:ind w:hanging="0"/>
        <w:rPr>
          <w:u w:val="single"/>
        </w:rPr>
      </w:pPr>
      <w:r>
        <w:rPr>
          <w:u w:val="single"/>
        </w:rPr>
        <w:t>Potřeba tepla: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- Výpočtová roční potřeba tepla pro vytápění a VZT   … 370 MWh/rok  </w:t>
      </w:r>
    </w:p>
    <w:p>
      <w:pPr>
        <w:pStyle w:val="Zkladntextodsazen2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 xml:space="preserve">4. Zdroj tepla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drojem tepla pro vytápění objektu je stávající výměníková stanice (VS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caps/>
          <w:sz w:val="24"/>
          <w:u w:val="single"/>
        </w:rPr>
        <w:t xml:space="preserve">5. Systém ÚT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Jedná se o dvoutrubkový uzavřený teplovodní otopný systém s nuceným oběhem. Ve 2.PP, pavilonu F (m.č.F0002) je umístěn stávající rozdělovač a sběrač topných větví. Pro potřeby vytápění a větrání kuchyně (pavilonu F) slouží dvě stávající topné větve F-UK </w:t>
        <w:br/>
        <w:t xml:space="preserve">a F-VZT. Při rekonstrukci kuchyně budou tyto větve demontovány a budou nahrazeny větvemi novými.    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Topné větve v pavilonu F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F-UK – otopná tělesa … 70/50°C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F-VZT – VZT zařízení … 70/50°C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ůtok topné vody do uvedených topných větvích zajistí oběhová čerpadla čFUK </w:t>
        <w:br/>
        <w:t xml:space="preserve">a čFVZT. Ekvitermní regulaci v topné větvi (F-UK) s otopnými tělesy zajistí trojcestný směšovací ventil TV-FUK s el. pohonem. Elektrické napájení a řízení oběhových čerpadel a pohon na ventilu zajistí profese elektro / MaR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Otopná těles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topnou plochu v řešených prostorech tvoří ocelová desková otopná tělesa s bočním nebo spodním pravým (typ VK) nebo levým (typ VKL) připojením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topná tělesa s bočním připojením budou připojena pravým nebo levým připojením přes termostatické ventily s integrovaným automatickým omezovačem průtoku (AFC technologie) a uzavíratelná šroubení. Otopná tělesa typu VK budou napojena pravým nebo levým spodním připojením přes uzavíratelná šroubení s integrovaným automatickým omezovačem průtoku (AFC technologie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V m.č.F004, F010, F037b, F038 budou umístěna trubková otopná tělesa např. se spodním středovým připojením a budou opatřena radiátorovými armaturami pro středové připojení s integrovaným automatickým omezovačem průtoku. Tato tělesa mohou být vybavena elektrickými topnými patronami po 500W (1x230V), pro vytápění v přechodném období. K tomuto účelu je nutné umístění elektrického přívodu poblíž tohoto tělesa v souladu s předpisy pro umístění elektroinstalace v koupelnách (ČSN 33 2000-7-701). Elektrickou topnou patronu v tomto tělese je nutné umístit mimo zónu 2 (dle ČSN 33 2000-7-701). Pokud toto nelze dodržet, potom nelze dané topné těleso vybavit elektrickou topnou patronou.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avržené ventily a šroubení s integrovanými automatickými omezovači průtoku automaticky eliminují nadpr</w:t>
      </w:r>
      <w:r>
        <w:rPr>
          <w:sz w:val="24"/>
        </w:rPr>
        <w:t>ů</w:t>
      </w:r>
      <w:r>
        <w:rPr>
          <w:sz w:val="24"/>
        </w:rPr>
        <w:t>toky a regulují pr</w:t>
      </w:r>
      <w:r>
        <w:rPr>
          <w:sz w:val="24"/>
        </w:rPr>
        <w:t>ů</w:t>
      </w:r>
      <w:r>
        <w:rPr>
          <w:sz w:val="24"/>
        </w:rPr>
        <w:t>tok nezávisle na diferen</w:t>
      </w:r>
      <w:r>
        <w:rPr>
          <w:sz w:val="24"/>
        </w:rPr>
        <w:t>č</w:t>
      </w:r>
      <w:r>
        <w:rPr>
          <w:sz w:val="24"/>
        </w:rPr>
        <w:t>ním tla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Ventily otopných těles budou opatřeny termostatickými hlavicemi. </w:t>
      </w:r>
    </w:p>
    <w:p>
      <w:pPr>
        <w:pStyle w:val="Normal"/>
        <w:spacing w:lineRule="auto" w:line="36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Zkladntextodsazen2"/>
        <w:spacing w:lineRule="auto" w:line="360"/>
        <w:ind w:hanging="0"/>
        <w:rPr>
          <w:u w:val="single"/>
        </w:rPr>
      </w:pPr>
      <w:r>
        <w:rPr>
          <w:u w:val="single"/>
        </w:rPr>
        <w:t>Ohřívače VZT jednotek: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>Regulace teploty topné vody bude zajištěna směšovacími uzly umístěnými u teplovodních ohřívačů VZT jednotek. Jedná se o kvalitativní regulaci – směšování v pevném bodě. Rozvody tepla pro VZT budou provozovány s proměnným průtokem.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Každý směšovací uzel bude vybaven oběhovým čerpadlem (č1A, č1B, č2, č3, č4), vyvažovacími a uzavíracími armaturami. Průtok a teplotu topné vody do směšovacích uzlů budou zajišťovat automatické vyvažovací regulační ventily (AVRV1A, AVRV1B, AVRV2, AVRV3, AVRV4) s pohony (24V, 0-10V)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AVRV je dvoucestný tlakově nezávislý regulační ventil, který automaticky udržuje </w:t>
        <w:br/>
        <w:t>v každé jednotce soustavy projektovaný průtok díky integrovanému regulátoru tlakového rozdílu a to za všech provozních stavů soustavy, tj. nejen pro jmenovitý výkon a průtok, ale i pro stavy s minimálním odběrem. Vlastní hydraulické vyvážení soustavy spočívá v nastavení projektovaného průtoku na stupnici ventilu. Po spuštění soustavy regulátory tlakového rozdílu integrované v každém ventilu seškrtí automaticky přebytečný tlakový přínos, tak aby každou jednotkou protékal pouze definovaný průtok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Zkrat s vyvažovacím ventilem DN15 u nejvzdálenějšího směšovacího uzlu VZT jednotky bude nastaven na minimální průtok zajišťující hrazení tepelné ztráty rozvodu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Elektrické napájení a ovládání prvků směšovacích uzlů zajistí profese VZT pomocí typové regulace (dle požadavku zadavatele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entily AVRV včetně pohonů budou dodávkou profese Ú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Potrubní rozvody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ové rozvody topné vody budou vedeny s ohledem na dispoziční možnosti. Rozvody budou instalovány tak, aby umožňovaly kompenzování délkové roztažnosti potrubí. Kompenzace délkové roztažnosti je řešena změnou směru vedení potrubí.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Nové rozvody ÚT pro topnou větev F-VZT jsou do DN50 (včetně) navrženy </w:t>
        <w:br/>
        <w:t xml:space="preserve">z ocelových trubek závitových bezešvých dle ČSN 425710. Nad DN50 je potrubí navrženo  </w:t>
        <w:br/>
        <w:t>z ocelových trub bezešvých hladkých dle ČSN 425715 a materiálu 11353.1.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>Ocelové rozvody budou opatřeny korozivzdorným syntetickým nátěre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ové rozvody ÚT pro topnou větev F-UK (otopná tělesa) jsou navrženy z lisované uhlíkové vně pozinkované oceli vhodné pro rozvody ÚT. V této topné větvi již byla dříve měněna část rozvodu ÚT (za vně pozinkovanou ocel), která zůstane zachována. Upraveny budou v této části rozvodu přípojky z páteřního vedení k otopným tělesům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Rozvody budou uloženy v tepelné izolaci v souladu s vyhláškou č.193/2007 sb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V místech, kde bude potrubní rozvod protínat hranici dvou požárních úseků, </w:t>
        <w:br/>
        <w:t>bude potrubní rozvod umístěný do protipožárních ucpávek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ejvyšší body rozvodu budou opatřeny odvzdušňovacími armaturami. Nejnižší body rozvodu budou opatřeny vypouštěcími armaturami. Spád směrem k vypouštěcím armaturám bude 0,3%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oporučené vzdálenosti závěsů pro ocelové potrubí j</w:t>
      </w:r>
      <w:r>
        <w:rPr/>
        <w:t>sou:</w:t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672"/>
        <w:gridCol w:w="672"/>
        <w:gridCol w:w="672"/>
        <w:gridCol w:w="671"/>
        <w:gridCol w:w="671"/>
        <w:gridCol w:w="670"/>
        <w:gridCol w:w="571"/>
        <w:gridCol w:w="567"/>
        <w:gridCol w:w="567"/>
        <w:gridCol w:w="567"/>
      </w:tblGrid>
      <w:tr>
        <w:trPr>
          <w:trHeight w:val="46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Potrubí D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( “ 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/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/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/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/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/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0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zdálenost podpěr (m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6. Systém zabezpečení ÚT, doplňování vody do systému Ú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abezpečovací a dopouštěcí zařízení otopné soustavy je stávající (součástí VS) a je provedeno dle ČSN 06 0830.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7. </w:t>
      </w:r>
      <w:r>
        <w:rPr>
          <w:b/>
          <w:caps/>
          <w:sz w:val="24"/>
          <w:u w:val="single"/>
        </w:rPr>
        <w:t>Požadavky na profese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lektro + MaR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Elektrické napájení a řízení oběhových čerpadel (čFUK a čFVZT) topných větví </w:t>
        <w:br/>
        <w:t xml:space="preserve">(F-UK a F-VZT) </w:t>
      </w:r>
      <w:r>
        <w:rPr>
          <w:sz w:val="24"/>
        </w:rPr>
        <w:t xml:space="preserve">na rozdělovači a sběrači v m.č.0002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arametry čerpadel topných větví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>čFUK … P</w:t>
      </w:r>
      <w:r>
        <w:rPr>
          <w:sz w:val="24"/>
          <w:vertAlign w:val="subscript"/>
        </w:rPr>
        <w:t>max</w:t>
      </w:r>
      <w:r>
        <w:rPr>
          <w:sz w:val="24"/>
        </w:rPr>
        <w:t>=171W, I</w:t>
      </w:r>
      <w:r>
        <w:rPr>
          <w:sz w:val="24"/>
          <w:vertAlign w:val="subscript"/>
        </w:rPr>
        <w:t>max</w:t>
      </w:r>
      <w:r>
        <w:rPr>
          <w:sz w:val="24"/>
        </w:rPr>
        <w:t>=1,47A, 1x230V</w:t>
      </w:r>
      <w:r>
        <w:rPr>
          <w:sz w:val="24"/>
          <w:szCs w:val="24"/>
        </w:rPr>
        <w:t>, topná větev F-UK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čFVZT … P</w:t>
      </w:r>
      <w:r>
        <w:rPr>
          <w:sz w:val="24"/>
          <w:vertAlign w:val="subscript"/>
        </w:rPr>
        <w:t>max</w:t>
      </w:r>
      <w:r>
        <w:rPr>
          <w:sz w:val="24"/>
        </w:rPr>
        <w:t>=359W, I</w:t>
      </w:r>
      <w:r>
        <w:rPr>
          <w:sz w:val="24"/>
          <w:vertAlign w:val="subscript"/>
        </w:rPr>
        <w:t>max</w:t>
      </w:r>
      <w:r>
        <w:rPr>
          <w:sz w:val="24"/>
        </w:rPr>
        <w:t>=1,66A, 1x230V</w:t>
      </w:r>
      <w:r>
        <w:rPr>
          <w:sz w:val="24"/>
          <w:szCs w:val="24"/>
        </w:rPr>
        <w:t>, topná větev F-VZ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lektrické napájení a řízení pohonu trojcestného ventilu (TV-FUK) pro topnou větev </w:t>
        <w:br/>
        <w:t>F-UK. Ventil s pohonem jsou dodávkou profese ÚT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arametry ventilu a pohonu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V-FUK … kvs=10m</w:t>
      </w:r>
      <w:r>
        <w:rPr>
          <w:sz w:val="24"/>
          <w:vertAlign w:val="superscript"/>
        </w:rPr>
        <w:t>3</w:t>
      </w:r>
      <w:r>
        <w:rPr>
          <w:sz w:val="24"/>
        </w:rPr>
        <w:t>/h, směšovací, pohon – typ řízení a el. napájení - dle požadavku regulace, ekvitermní řízení teploty topné vody, topná větev F-UK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Pro připojení elektrických topných patron v topných žebřících v </w:t>
      </w:r>
      <w:r>
        <w:rPr>
          <w:sz w:val="24"/>
        </w:rPr>
        <w:t>m.č.F004, F010, F037b, F038</w:t>
      </w:r>
      <w:r>
        <w:rPr>
          <w:sz w:val="24"/>
          <w:szCs w:val="24"/>
          <w:lang w:eastAsia="en-US"/>
        </w:rPr>
        <w:t xml:space="preserve"> budou přivedeny elektrické přívody (1x230V) s jištěním pro příkony po 500W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en-US"/>
        </w:rPr>
        <w:t>  </w:t>
      </w:r>
      <w:r>
        <w:rPr>
          <w:sz w:val="24"/>
          <w:szCs w:val="24"/>
          <w:lang w:eastAsia="en-US"/>
        </w:rPr>
        <w:t xml:space="preserve">Elektrické topné patrony v těchto tělesech je nutné umístit mimo zónu 2 (dle ČSN 33 2000-7-701). </w:t>
      </w:r>
      <w:r>
        <w:rPr>
          <w:sz w:val="24"/>
        </w:rPr>
        <w:t>Pokud toto nelze dodržet, potom nelze dané topné těleso vybavit elektrickou topnou patronou. Posouzení možností umístění elektrických topných vložek provede profese elektr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vb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Veškeré prostupy a drážky pro nové rozvody potrubí budou provedeny dle výkresů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ZT: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- Elektrické napájení a ovládání oběhových čerpadel (č1A, č1B, č2, č3, č4) směšovacích uzlů ÚT u ohřívačů VZT jednotek (zař.č.1A, 1B, 2, 3, 4). </w:t>
      </w:r>
    </w:p>
    <w:p>
      <w:pPr>
        <w:pStyle w:val="Zkladntextodsazen2"/>
        <w:spacing w:lineRule="auto" w:line="360"/>
        <w:ind w:hanging="0"/>
        <w:rPr/>
      </w:pPr>
      <w:r>
        <w:rPr/>
        <w:t>Parametry čerpadel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>č1A … P</w:t>
      </w:r>
      <w:r>
        <w:rPr>
          <w:sz w:val="24"/>
          <w:vertAlign w:val="subscript"/>
        </w:rPr>
        <w:t>max</w:t>
      </w:r>
      <w:r>
        <w:rPr>
          <w:sz w:val="24"/>
        </w:rPr>
        <w:t>=45W, I</w:t>
      </w:r>
      <w:r>
        <w:rPr>
          <w:sz w:val="24"/>
          <w:vertAlign w:val="subscript"/>
        </w:rPr>
        <w:t>max</w:t>
      </w:r>
      <w:r>
        <w:rPr>
          <w:sz w:val="24"/>
        </w:rPr>
        <w:t>=0,42A, 1x230V</w:t>
      </w:r>
      <w:r>
        <w:rPr>
          <w:sz w:val="24"/>
          <w:szCs w:val="24"/>
        </w:rPr>
        <w:t>, VZT zař.č.1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>č1B … P</w:t>
      </w:r>
      <w:r>
        <w:rPr>
          <w:sz w:val="24"/>
          <w:vertAlign w:val="subscript"/>
        </w:rPr>
        <w:t>max</w:t>
      </w:r>
      <w:r>
        <w:rPr>
          <w:sz w:val="24"/>
        </w:rPr>
        <w:t>=45W, I</w:t>
      </w:r>
      <w:r>
        <w:rPr>
          <w:sz w:val="24"/>
          <w:vertAlign w:val="subscript"/>
        </w:rPr>
        <w:t>max</w:t>
      </w:r>
      <w:r>
        <w:rPr>
          <w:sz w:val="24"/>
        </w:rPr>
        <w:t>=0,42A, 1x230V</w:t>
      </w:r>
      <w:r>
        <w:rPr>
          <w:sz w:val="24"/>
          <w:szCs w:val="24"/>
        </w:rPr>
        <w:t>, VZT zař.č.1B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>č2 … P</w:t>
      </w:r>
      <w:r>
        <w:rPr>
          <w:sz w:val="24"/>
          <w:vertAlign w:val="subscript"/>
        </w:rPr>
        <w:t>max</w:t>
      </w:r>
      <w:r>
        <w:rPr>
          <w:sz w:val="24"/>
        </w:rPr>
        <w:t>=25W, I</w:t>
      </w:r>
      <w:r>
        <w:rPr>
          <w:sz w:val="24"/>
          <w:vertAlign w:val="subscript"/>
        </w:rPr>
        <w:t>max</w:t>
      </w:r>
      <w:r>
        <w:rPr>
          <w:sz w:val="24"/>
        </w:rPr>
        <w:t>=0,26A, 1x230V</w:t>
      </w:r>
      <w:r>
        <w:rPr>
          <w:sz w:val="24"/>
          <w:szCs w:val="24"/>
        </w:rPr>
        <w:t>, VZT zař.č.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>č3 … P</w:t>
      </w:r>
      <w:r>
        <w:rPr>
          <w:sz w:val="24"/>
          <w:vertAlign w:val="subscript"/>
        </w:rPr>
        <w:t>max</w:t>
      </w:r>
      <w:r>
        <w:rPr>
          <w:sz w:val="24"/>
        </w:rPr>
        <w:t>=45W, I</w:t>
      </w:r>
      <w:r>
        <w:rPr>
          <w:sz w:val="24"/>
          <w:vertAlign w:val="subscript"/>
        </w:rPr>
        <w:t>max</w:t>
      </w:r>
      <w:r>
        <w:rPr>
          <w:sz w:val="24"/>
        </w:rPr>
        <w:t>=0,42A, 1x230V</w:t>
      </w:r>
      <w:r>
        <w:rPr>
          <w:sz w:val="24"/>
          <w:szCs w:val="24"/>
        </w:rPr>
        <w:t>, VZT zař.č.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>č4 … P</w:t>
      </w:r>
      <w:r>
        <w:rPr>
          <w:sz w:val="24"/>
          <w:vertAlign w:val="subscript"/>
        </w:rPr>
        <w:t>max</w:t>
      </w:r>
      <w:r>
        <w:rPr>
          <w:sz w:val="24"/>
        </w:rPr>
        <w:t>=25W, I</w:t>
      </w:r>
      <w:r>
        <w:rPr>
          <w:sz w:val="24"/>
          <w:vertAlign w:val="subscript"/>
        </w:rPr>
        <w:t>max</w:t>
      </w:r>
      <w:r>
        <w:rPr>
          <w:sz w:val="24"/>
        </w:rPr>
        <w:t>=0,26A, 1x230V</w:t>
      </w:r>
      <w:r>
        <w:rPr>
          <w:sz w:val="24"/>
          <w:szCs w:val="24"/>
        </w:rPr>
        <w:t>, VZT zař.č.4</w:t>
      </w:r>
    </w:p>
    <w:p>
      <w:pPr>
        <w:pStyle w:val="Zkladntextodsazen2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spacing w:lineRule="auto" w:line="360"/>
        <w:ind w:hanging="0"/>
        <w:rPr/>
      </w:pPr>
      <w:r>
        <w:rPr/>
        <w:t xml:space="preserve">- Elektrické napájení a ovládání elektropohonů na automatických regulačních </w:t>
        <w:br/>
        <w:t xml:space="preserve">a vyvažovacích ventilech (AVRV1A, AVRV1B, AVRV2, AVRV3, AVRV4) ve směšovacích uzlech u ohřívačů VZT jednotek (zař.č.1A, 1B, 2, 3, 4). Ventily včetně pohonů budou součástí dodávky profese ÚT.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Parametry pohonů: 24V, 50Hz, 0-10V … 5ks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caps/>
          <w:sz w:val="24"/>
          <w:u w:val="single"/>
        </w:rPr>
        <w:t>8. Závěr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Jednotlivé součásti rozvodu ÚT jsou navrženy ve standardním technickém i barevném provedení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Při provozu a údržbě je nutno dbát provozních předpisů, návodů k obsluze </w:t>
        <w:br/>
        <w:t>a ustanovení ČSN 06 031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ařízení bude prověřeno topnou zkouškou podle ČSN 06 0310 a vyregulováno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Na zařízení je nutno zajistit provádění revizí, údržby a případných oprav dle aktuálních platných předpisů a norem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Pro napouštění a doplňování otopné soustavy bude použita voda podle </w:t>
        <w:br/>
        <w:t xml:space="preserve">ČSN 077401 nebo ČSN 383350.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Montážní práce smí provádět pouze oprávněná organizace za dodržení všech bezpečnostních předpisů. Její pracovníci jsou povinni používat předepsané ochranné pomůcky. Při montáži musí být rovněž dodrženy návody výrobců jednotlivých zařízení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ojektová dokumentace byla vypracována podle ČSN, vyhlášek a zákonů platných v době zpracování projektové dokumentace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9 / 2023                                                                          Ing. Radek Zmatlík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708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basedOn w:val="Standardnpsmoodstavce"/>
    <w:qFormat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Zkladntextodsazen2Char">
    <w:name w:val="Základní text odsazený 2 Char"/>
    <w:qFormat/>
    <w:rPr>
      <w:sz w:val="24"/>
    </w:rPr>
  </w:style>
  <w:style w:type="character" w:styleId="Nadpis4Char">
    <w:name w:val="Nadpis 4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51:00Z</dcterms:created>
  <dc:creator>Radek Zmatlík</dc:creator>
  <dc:description/>
  <cp:keywords/>
  <dc:language>en-US</dc:language>
  <cp:lastModifiedBy>Radek Zmatlík</cp:lastModifiedBy>
  <cp:lastPrinted>2023-10-19T18:33:00Z</cp:lastPrinted>
  <dcterms:modified xsi:type="dcterms:W3CDTF">2023-10-19T16:39:00Z</dcterms:modified>
  <cp:revision>7</cp:revision>
  <dc:subject/>
  <dc:title>1. Výchozí podklady</dc:title>
</cp:coreProperties>
</file>